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Комплексної програми розвитку культури та духовного відродження 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